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Отчет о доходах и расходах по жилому дому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ж/м Лесная поляна, 3, д.2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за 2014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ая площадь – 2002,7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квартир - 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л/клеток – 167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двора – 384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sz w:val="20"/>
          <w:szCs w:val="20"/>
        </w:rPr>
        <w:t>Стояков - отопления – 26</w:t>
      </w:r>
    </w:p>
    <w:tbl>
      <w:tblPr>
        <w:tblW w:w="1081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48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, тыс. руб., в т.ч.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432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ржание и ремонт общедомового имуществ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5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пользование общедомового имущества (интернет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Расход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1.Управление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92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Заработная плата АУП с НДФЛ 13% (директор, гл. инженер, гл. бухгалтер, бухгалтер по квартплате, паспортист, экономист, юрист) - 0,2 ед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9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хучет и комиссионный сбор банк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траты на весь обслуживаемый жилой фонд  (доля ж/ дома 2а ж/м Лесная поляна, 3 пропорционально занимаемой площади), в т.ч.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госпошлина, канцелярские, почтовые расход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связ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информационные услуг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одержание офиса (отопление, водоснабжение, эл. энергия, аренда, охрана и пр.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налоговые платежи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банка по ведению расчетного сче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ередача отчетности через Интерне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одпис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рограммное обеспечение, обслуживание оргтехник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обучени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                                                   </w:t>
            </w:r>
            <w:r>
              <w:rPr>
                <w:b/>
                <w:i/>
                <w:sz w:val="22"/>
                <w:szCs w:val="20"/>
              </w:rPr>
              <w:t>2. Текущий ремон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83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работная плата  рабочих текущего ремонта с НДФЛ 13% 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териальные затраты  (Установка и обвязка повысительного насоса на системе холодного водоснабжения — 17060 руб., Замена общедомового счетчика холодной воды — 4000 руб., поверка общедомового прибора учета тепла — 4270 руб., поверка термометров — 1440 руб.,  замена вводных задвижек на трубопроводе холодного водоснабжения Ф50-2шт., замена задвижки в теплоузле — Ф80-1шт., ремонт кровли входной группы 2 подъезда — 10м2, ремонт плиточного покрытия пола на лестничных клетках;  материалы для текущего ремонта –  10844 руб.,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,6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3. Содержани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199,4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работная плата с НДФЛ 13%, в т.ч.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1,6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 слесарь, дворник, уборщик л/клет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11,6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водитель, кладовщик, электромонтер, инженер КИП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,5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стер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,5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,6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териалы для санитарного содержания мест общего пользования –  1097 руб.,  благоустройства — 5938 руб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0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варийное обслуживани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,1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хобслуживание газопровод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верка дымоходов и вентканал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6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верка квартирных счетчиков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дома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траты на весь обслуживаемый жилой фонд  (доля ж/ дома 2а, ж/м Лесная поляна, 3 пропорционально занимаемой площади), в т.ч.: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автотранспор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териалы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4. Работы по обеспечению вывоза бытовых отход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69,9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Итого расходов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445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 xml:space="preserve">Убыток 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13,4</w:t>
            </w:r>
          </w:p>
        </w:tc>
      </w:tr>
    </w:tbl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  <w:t xml:space="preserve">Директор ООО «УК Каскад»                     Авилова Л.Г.    </w:t>
      </w:r>
    </w:p>
    <w:sectPr>
      <w:type w:val="nextPage"/>
      <w:pgSz w:w="11906" w:h="16838"/>
      <w:pgMar w:left="1021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32"/>
      <w:szCs w:val="24"/>
    </w:rPr>
  </w:style>
  <w:style w:type="character" w:styleId="Style14">
    <w:name w:val="Название Знак"/>
    <w:basedOn w:val="Style12"/>
    <w:qFormat/>
    <w:rPr>
      <w:b/>
      <w:bCs/>
      <w:sz w:val="32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8:00Z</dcterms:created>
  <dc:creator>Customer</dc:creator>
  <dc:description/>
  <dc:language>en-US</dc:language>
  <cp:lastModifiedBy>каскад</cp:lastModifiedBy>
  <cp:lastPrinted>2015-03-17T15:16:00Z</cp:lastPrinted>
  <dcterms:modified xsi:type="dcterms:W3CDTF">2013-03-29T09:47:00Z</dcterms:modified>
  <cp:revision>48</cp:revision>
  <dc:subject/>
  <dc:title>Смета доходов и расходов </dc:title>
</cp:coreProperties>
</file>